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3  16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1370965</wp:posOffset>
                      </wp:positionV>
                      <wp:extent cx="1339850" cy="8870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920" cy="88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0" h="1397">
                                    <a:moveTo>
                                      <a:pt x="1896" y="498"/>
                                    </a:moveTo>
                                    <a:cubicBezTo>
                                      <a:pt x="1940" y="513"/>
                                      <a:pt x="2042" y="512"/>
                                      <a:pt x="2076" y="536"/>
                                    </a:cubicBezTo>
                                    <a:cubicBezTo>
                                      <a:pt x="2110" y="560"/>
                                      <a:pt x="2108" y="617"/>
                                      <a:pt x="2099" y="641"/>
                                    </a:cubicBezTo>
                                    <a:cubicBezTo>
                                      <a:pt x="2090" y="665"/>
                                      <a:pt x="2040" y="659"/>
                                      <a:pt x="2024" y="678"/>
                                    </a:cubicBezTo>
                                    <a:cubicBezTo>
                                      <a:pt x="2008" y="697"/>
                                      <a:pt x="1995" y="728"/>
                                      <a:pt x="2001" y="753"/>
                                    </a:cubicBezTo>
                                    <a:cubicBezTo>
                                      <a:pt x="2007" y="778"/>
                                      <a:pt x="2070" y="802"/>
                                      <a:pt x="2061" y="828"/>
                                    </a:cubicBezTo>
                                    <a:cubicBezTo>
                                      <a:pt x="2052" y="854"/>
                                      <a:pt x="1989" y="902"/>
                                      <a:pt x="1949" y="911"/>
                                    </a:cubicBezTo>
                                    <a:cubicBezTo>
                                      <a:pt x="1909" y="920"/>
                                      <a:pt x="1860" y="869"/>
                                      <a:pt x="1821" y="881"/>
                                    </a:cubicBezTo>
                                    <a:cubicBezTo>
                                      <a:pt x="1782" y="893"/>
                                      <a:pt x="1760" y="977"/>
                                      <a:pt x="1716" y="986"/>
                                    </a:cubicBezTo>
                                    <a:cubicBezTo>
                                      <a:pt x="1672" y="995"/>
                                      <a:pt x="1600" y="927"/>
                                      <a:pt x="1559" y="933"/>
                                    </a:cubicBezTo>
                                    <a:cubicBezTo>
                                      <a:pt x="1518" y="939"/>
                                      <a:pt x="1489" y="987"/>
                                      <a:pt x="1469" y="1023"/>
                                    </a:cubicBezTo>
                                    <a:cubicBezTo>
                                      <a:pt x="1449" y="1059"/>
                                      <a:pt x="1485" y="1127"/>
                                      <a:pt x="1439" y="1151"/>
                                    </a:cubicBezTo>
                                    <a:cubicBezTo>
                                      <a:pt x="1393" y="1175"/>
                                      <a:pt x="1238" y="1181"/>
                                      <a:pt x="1191" y="1166"/>
                                    </a:cubicBezTo>
                                    <a:cubicBezTo>
                                      <a:pt x="1144" y="1151"/>
                                      <a:pt x="1191" y="1078"/>
                                      <a:pt x="1157" y="1063"/>
                                    </a:cubicBezTo>
                                    <a:cubicBezTo>
                                      <a:pt x="1123" y="1048"/>
                                      <a:pt x="1036" y="1044"/>
                                      <a:pt x="989" y="1076"/>
                                    </a:cubicBezTo>
                                    <a:cubicBezTo>
                                      <a:pt x="942" y="1108"/>
                                      <a:pt x="905" y="1232"/>
                                      <a:pt x="876" y="1256"/>
                                    </a:cubicBezTo>
                                    <a:cubicBezTo>
                                      <a:pt x="847" y="1280"/>
                                      <a:pt x="835" y="1234"/>
                                      <a:pt x="816" y="1218"/>
                                    </a:cubicBezTo>
                                    <a:cubicBezTo>
                                      <a:pt x="797" y="1202"/>
                                      <a:pt x="784" y="1168"/>
                                      <a:pt x="764" y="1158"/>
                                    </a:cubicBezTo>
                                    <a:cubicBezTo>
                                      <a:pt x="744" y="1148"/>
                                      <a:pt x="730" y="1148"/>
                                      <a:pt x="696" y="1158"/>
                                    </a:cubicBezTo>
                                    <a:cubicBezTo>
                                      <a:pt x="662" y="1168"/>
                                      <a:pt x="600" y="1214"/>
                                      <a:pt x="561" y="1218"/>
                                    </a:cubicBezTo>
                                    <a:cubicBezTo>
                                      <a:pt x="522" y="1222"/>
                                      <a:pt x="498" y="1188"/>
                                      <a:pt x="464" y="1181"/>
                                    </a:cubicBezTo>
                                    <a:cubicBezTo>
                                      <a:pt x="430" y="1174"/>
                                      <a:pt x="385" y="1159"/>
                                      <a:pt x="359" y="1173"/>
                                    </a:cubicBezTo>
                                    <a:cubicBezTo>
                                      <a:pt x="333" y="1187"/>
                                      <a:pt x="337" y="1228"/>
                                      <a:pt x="306" y="1263"/>
                                    </a:cubicBezTo>
                                    <a:cubicBezTo>
                                      <a:pt x="275" y="1298"/>
                                      <a:pt x="201" y="1369"/>
                                      <a:pt x="171" y="1383"/>
                                    </a:cubicBezTo>
                                    <a:cubicBezTo>
                                      <a:pt x="141" y="1397"/>
                                      <a:pt x="128" y="1363"/>
                                      <a:pt x="126" y="1346"/>
                                    </a:cubicBezTo>
                                    <a:cubicBezTo>
                                      <a:pt x="124" y="1329"/>
                                      <a:pt x="155" y="1317"/>
                                      <a:pt x="156" y="1278"/>
                                    </a:cubicBezTo>
                                    <a:cubicBezTo>
                                      <a:pt x="157" y="1239"/>
                                      <a:pt x="120" y="1200"/>
                                      <a:pt x="134" y="1113"/>
                                    </a:cubicBezTo>
                                    <a:cubicBezTo>
                                      <a:pt x="148" y="1026"/>
                                      <a:pt x="230" y="823"/>
                                      <a:pt x="239" y="753"/>
                                    </a:cubicBezTo>
                                    <a:cubicBezTo>
                                      <a:pt x="248" y="683"/>
                                      <a:pt x="203" y="698"/>
                                      <a:pt x="186" y="693"/>
                                    </a:cubicBezTo>
                                    <a:cubicBezTo>
                                      <a:pt x="169" y="688"/>
                                      <a:pt x="159" y="709"/>
                                      <a:pt x="134" y="723"/>
                                    </a:cubicBezTo>
                                    <a:cubicBezTo>
                                      <a:pt x="109" y="737"/>
                                      <a:pt x="56" y="782"/>
                                      <a:pt x="36" y="776"/>
                                    </a:cubicBezTo>
                                    <a:cubicBezTo>
                                      <a:pt x="16" y="770"/>
                                      <a:pt x="14" y="745"/>
                                      <a:pt x="14" y="686"/>
                                    </a:cubicBezTo>
                                    <a:cubicBezTo>
                                      <a:pt x="14" y="627"/>
                                      <a:pt x="0" y="512"/>
                                      <a:pt x="36" y="423"/>
                                    </a:cubicBezTo>
                                    <a:cubicBezTo>
                                      <a:pt x="72" y="334"/>
                                      <a:pt x="131" y="222"/>
                                      <a:pt x="231" y="153"/>
                                    </a:cubicBezTo>
                                    <a:cubicBezTo>
                                      <a:pt x="331" y="84"/>
                                      <a:pt x="484" y="22"/>
                                      <a:pt x="636" y="11"/>
                                    </a:cubicBezTo>
                                    <a:cubicBezTo>
                                      <a:pt x="788" y="0"/>
                                      <a:pt x="1012" y="57"/>
                                      <a:pt x="1146" y="86"/>
                                    </a:cubicBezTo>
                                    <a:cubicBezTo>
                                      <a:pt x="1280" y="115"/>
                                      <a:pt x="1360" y="149"/>
                                      <a:pt x="1439" y="183"/>
                                    </a:cubicBezTo>
                                    <a:cubicBezTo>
                                      <a:pt x="1518" y="217"/>
                                      <a:pt x="1588" y="262"/>
                                      <a:pt x="1619" y="288"/>
                                    </a:cubicBezTo>
                                    <a:cubicBezTo>
                                      <a:pt x="1650" y="314"/>
                                      <a:pt x="1600" y="324"/>
                                      <a:pt x="1626" y="341"/>
                                    </a:cubicBezTo>
                                    <a:cubicBezTo>
                                      <a:pt x="1652" y="358"/>
                                      <a:pt x="1731" y="367"/>
                                      <a:pt x="1776" y="393"/>
                                    </a:cubicBezTo>
                                    <a:cubicBezTo>
                                      <a:pt x="1821" y="419"/>
                                      <a:pt x="1871" y="476"/>
                                      <a:pt x="1896" y="4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0,1397" path="m1896,498c1940,513,2042,512,2076,536c2110,560,2108,617,2099,641c2090,665,2040,659,2024,678c2008,697,1995,728,2001,753c2007,778,2070,802,2061,828c2052,854,1989,902,1949,911c1909,920,1860,869,1821,881c1782,893,1760,977,1716,986c1672,995,1600,927,1559,933c1518,939,1489,987,1469,1023c1449,1059,1485,1127,1439,1151c1393,1175,1238,1181,1191,1166c1144,1151,1191,1078,1157,1063c1123,1048,1036,1044,989,1076c942,1108,905,1232,876,1256c847,1280,835,1234,816,1218c797,1202,784,1168,764,1158c744,1148,730,1148,696,1158c662,1168,600,1214,561,1218c522,1222,498,1188,464,1181c430,1174,385,1159,359,1173c333,1187,337,1228,306,1263c275,1298,201,1369,171,1383c141,1397,128,1363,126,1346c124,1329,155,1317,156,1278c157,1239,120,1200,134,1113c148,1026,230,823,239,753c248,683,203,698,186,693c169,688,159,709,134,723c109,737,56,782,36,776c16,770,14,745,14,686c14,627,0,512,36,423c72,334,131,222,231,153c331,84,484,22,636,11c788,0,1012,57,1146,86c1280,115,1360,149,1439,183c1518,217,1588,262,1619,288c1650,314,1600,324,1626,341c1652,358,1731,367,1776,393c1821,419,1871,476,1896,498xe" stroked="f" o:allowincell="t" style="position:absolute;margin-left:197.05pt;margin-top:107.95pt;width:105.45pt;height:69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4775" simplePos="0" locked="0" layoutInCell="1" allowOverlap="1" relativeHeight="9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965200</wp:posOffset>
                      </wp:positionV>
                      <wp:extent cx="1841500" cy="9277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92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1461">
                                    <a:moveTo>
                                      <a:pt x="2792" y="27"/>
                                    </a:moveTo>
                                    <a:cubicBezTo>
                                      <a:pt x="2796" y="56"/>
                                      <a:pt x="2649" y="163"/>
                                      <a:pt x="2634" y="200"/>
                                    </a:cubicBezTo>
                                    <a:cubicBezTo>
                                      <a:pt x="2619" y="237"/>
                                      <a:pt x="2662" y="216"/>
                                      <a:pt x="2702" y="252"/>
                                    </a:cubicBezTo>
                                    <a:cubicBezTo>
                                      <a:pt x="2742" y="288"/>
                                      <a:pt x="2848" y="376"/>
                                      <a:pt x="2874" y="417"/>
                                    </a:cubicBezTo>
                                    <a:cubicBezTo>
                                      <a:pt x="2900" y="458"/>
                                      <a:pt x="2866" y="458"/>
                                      <a:pt x="2859" y="500"/>
                                    </a:cubicBezTo>
                                    <a:cubicBezTo>
                                      <a:pt x="2852" y="542"/>
                                      <a:pt x="2855" y="632"/>
                                      <a:pt x="2829" y="672"/>
                                    </a:cubicBezTo>
                                    <a:cubicBezTo>
                                      <a:pt x="2803" y="712"/>
                                      <a:pt x="2736" y="700"/>
                                      <a:pt x="2702" y="740"/>
                                    </a:cubicBezTo>
                                    <a:cubicBezTo>
                                      <a:pt x="2668" y="780"/>
                                      <a:pt x="2664" y="896"/>
                                      <a:pt x="2627" y="912"/>
                                    </a:cubicBezTo>
                                    <a:cubicBezTo>
                                      <a:pt x="2590" y="928"/>
                                      <a:pt x="2557" y="867"/>
                                      <a:pt x="2477" y="837"/>
                                    </a:cubicBezTo>
                                    <a:cubicBezTo>
                                      <a:pt x="2397" y="807"/>
                                      <a:pt x="2282" y="762"/>
                                      <a:pt x="2147" y="732"/>
                                    </a:cubicBezTo>
                                    <a:cubicBezTo>
                                      <a:pt x="2012" y="702"/>
                                      <a:pt x="1798" y="658"/>
                                      <a:pt x="1667" y="657"/>
                                    </a:cubicBezTo>
                                    <a:cubicBezTo>
                                      <a:pt x="1536" y="656"/>
                                      <a:pt x="1451" y="678"/>
                                      <a:pt x="1359" y="725"/>
                                    </a:cubicBezTo>
                                    <a:cubicBezTo>
                                      <a:pt x="1267" y="772"/>
                                      <a:pt x="1168" y="860"/>
                                      <a:pt x="1112" y="942"/>
                                    </a:cubicBezTo>
                                    <a:cubicBezTo>
                                      <a:pt x="1056" y="1024"/>
                                      <a:pt x="1036" y="1143"/>
                                      <a:pt x="1022" y="1220"/>
                                    </a:cubicBezTo>
                                    <a:cubicBezTo>
                                      <a:pt x="1008" y="1297"/>
                                      <a:pt x="1039" y="1376"/>
                                      <a:pt x="1029" y="1407"/>
                                    </a:cubicBezTo>
                                    <a:cubicBezTo>
                                      <a:pt x="1019" y="1438"/>
                                      <a:pt x="977" y="1426"/>
                                      <a:pt x="962" y="1407"/>
                                    </a:cubicBezTo>
                                    <a:cubicBezTo>
                                      <a:pt x="947" y="1388"/>
                                      <a:pt x="958" y="1315"/>
                                      <a:pt x="939" y="1295"/>
                                    </a:cubicBezTo>
                                    <a:cubicBezTo>
                                      <a:pt x="920" y="1275"/>
                                      <a:pt x="888" y="1273"/>
                                      <a:pt x="849" y="1287"/>
                                    </a:cubicBezTo>
                                    <a:cubicBezTo>
                                      <a:pt x="810" y="1301"/>
                                      <a:pt x="749" y="1370"/>
                                      <a:pt x="707" y="1377"/>
                                    </a:cubicBezTo>
                                    <a:cubicBezTo>
                                      <a:pt x="665" y="1384"/>
                                      <a:pt x="626" y="1321"/>
                                      <a:pt x="594" y="1332"/>
                                    </a:cubicBezTo>
                                    <a:cubicBezTo>
                                      <a:pt x="562" y="1343"/>
                                      <a:pt x="543" y="1429"/>
                                      <a:pt x="512" y="1445"/>
                                    </a:cubicBezTo>
                                    <a:cubicBezTo>
                                      <a:pt x="481" y="1461"/>
                                      <a:pt x="446" y="1440"/>
                                      <a:pt x="407" y="1430"/>
                                    </a:cubicBezTo>
                                    <a:cubicBezTo>
                                      <a:pt x="368" y="1420"/>
                                      <a:pt x="306" y="1406"/>
                                      <a:pt x="279" y="1385"/>
                                    </a:cubicBezTo>
                                    <a:cubicBezTo>
                                      <a:pt x="252" y="1364"/>
                                      <a:pt x="283" y="1316"/>
                                      <a:pt x="242" y="1302"/>
                                    </a:cubicBezTo>
                                    <a:cubicBezTo>
                                      <a:pt x="201" y="1288"/>
                                      <a:pt x="64" y="1329"/>
                                      <a:pt x="32" y="1302"/>
                                    </a:cubicBezTo>
                                    <a:cubicBezTo>
                                      <a:pt x="0" y="1275"/>
                                      <a:pt x="32" y="1213"/>
                                      <a:pt x="47" y="1137"/>
                                    </a:cubicBezTo>
                                    <a:cubicBezTo>
                                      <a:pt x="62" y="1061"/>
                                      <a:pt x="57" y="953"/>
                                      <a:pt x="122" y="845"/>
                                    </a:cubicBezTo>
                                    <a:cubicBezTo>
                                      <a:pt x="187" y="737"/>
                                      <a:pt x="286" y="599"/>
                                      <a:pt x="437" y="492"/>
                                    </a:cubicBezTo>
                                    <a:cubicBezTo>
                                      <a:pt x="588" y="385"/>
                                      <a:pt x="797" y="272"/>
                                      <a:pt x="1029" y="200"/>
                                    </a:cubicBezTo>
                                    <a:cubicBezTo>
                                      <a:pt x="1261" y="128"/>
                                      <a:pt x="1586" y="90"/>
                                      <a:pt x="1832" y="57"/>
                                    </a:cubicBezTo>
                                    <a:cubicBezTo>
                                      <a:pt x="2078" y="24"/>
                                      <a:pt x="2347" y="10"/>
                                      <a:pt x="2507" y="5"/>
                                    </a:cubicBezTo>
                                    <a:cubicBezTo>
                                      <a:pt x="2667" y="0"/>
                                      <a:pt x="2733" y="23"/>
                                      <a:pt x="2792" y="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1461" path="m2792,27c2796,56,2649,163,2634,200c2619,237,2662,216,2702,252c2742,288,2848,376,2874,417c2900,458,2866,458,2859,500c2852,542,2855,632,2829,672c2803,712,2736,700,2702,740c2668,780,2664,896,2627,912c2590,928,2557,867,2477,837c2397,807,2282,762,2147,732c2012,702,1798,658,1667,657c1536,656,1451,678,1359,725c1267,772,1168,860,1112,942c1056,1024,1036,1143,1022,1220c1008,1297,1039,1376,1029,1407c1019,1438,977,1426,962,1407c947,1388,958,1315,939,1295c920,1275,888,1273,849,1287c810,1301,749,1370,707,1377c665,1384,626,1321,594,1332c562,1343,543,1429,512,1445c481,1461,446,1440,407,1430c368,1420,306,1406,279,1385c252,1364,283,1316,242,1302c201,1288,64,1329,32,1302c0,1275,32,1213,47,1137c62,1061,57,953,122,845c187,737,286,599,437,492c588,385,797,272,1029,200c1261,128,1586,90,1832,57c2078,24,2347,10,2507,5c2667,0,2733,23,2792,27xe" stroked="f" o:allowincell="t" style="position:absolute;margin-left:146.65pt;margin-top:76pt;width:144.95pt;height:7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950" simplePos="0" locked="0" layoutInCell="1" allowOverlap="1" relativeHeight="35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534670</wp:posOffset>
                      </wp:positionV>
                      <wp:extent cx="1409065" cy="1285875"/>
                      <wp:effectExtent l="3175" t="571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9" h="2025">
                                    <a:moveTo>
                                      <a:pt x="800" y="2025"/>
                                    </a:moveTo>
                                    <a:cubicBezTo>
                                      <a:pt x="793" y="2000"/>
                                      <a:pt x="792" y="1940"/>
                                      <a:pt x="755" y="1875"/>
                                    </a:cubicBezTo>
                                    <a:cubicBezTo>
                                      <a:pt x="718" y="1810"/>
                                      <a:pt x="682" y="1725"/>
                                      <a:pt x="575" y="1635"/>
                                    </a:cubicBezTo>
                                    <a:cubicBezTo>
                                      <a:pt x="468" y="1545"/>
                                      <a:pt x="205" y="1415"/>
                                      <a:pt x="110" y="1335"/>
                                    </a:cubicBezTo>
                                    <a:cubicBezTo>
                                      <a:pt x="15" y="1255"/>
                                      <a:pt x="10" y="1212"/>
                                      <a:pt x="5" y="1155"/>
                                    </a:cubicBezTo>
                                    <a:cubicBezTo>
                                      <a:pt x="0" y="1098"/>
                                      <a:pt x="23" y="1044"/>
                                      <a:pt x="80" y="990"/>
                                    </a:cubicBezTo>
                                    <a:cubicBezTo>
                                      <a:pt x="137" y="936"/>
                                      <a:pt x="269" y="897"/>
                                      <a:pt x="350" y="833"/>
                                    </a:cubicBezTo>
                                    <a:cubicBezTo>
                                      <a:pt x="431" y="769"/>
                                      <a:pt x="479" y="659"/>
                                      <a:pt x="568" y="608"/>
                                    </a:cubicBezTo>
                                    <a:cubicBezTo>
                                      <a:pt x="657" y="557"/>
                                      <a:pt x="768" y="495"/>
                                      <a:pt x="883" y="525"/>
                                    </a:cubicBezTo>
                                    <a:cubicBezTo>
                                      <a:pt x="998" y="555"/>
                                      <a:pt x="1154" y="636"/>
                                      <a:pt x="1258" y="788"/>
                                    </a:cubicBezTo>
                                    <a:cubicBezTo>
                                      <a:pt x="1362" y="940"/>
                                      <a:pt x="1436" y="1282"/>
                                      <a:pt x="1505" y="1440"/>
                                    </a:cubicBezTo>
                                    <a:cubicBezTo>
                                      <a:pt x="1574" y="1598"/>
                                      <a:pt x="1593" y="1673"/>
                                      <a:pt x="1670" y="1733"/>
                                    </a:cubicBezTo>
                                    <a:cubicBezTo>
                                      <a:pt x="1747" y="1793"/>
                                      <a:pt x="1884" y="1822"/>
                                      <a:pt x="1970" y="1800"/>
                                    </a:cubicBezTo>
                                    <a:cubicBezTo>
                                      <a:pt x="2056" y="1778"/>
                                      <a:pt x="2157" y="1713"/>
                                      <a:pt x="2188" y="1598"/>
                                    </a:cubicBezTo>
                                    <a:cubicBezTo>
                                      <a:pt x="2219" y="1483"/>
                                      <a:pt x="2189" y="1305"/>
                                      <a:pt x="2158" y="1110"/>
                                    </a:cubicBezTo>
                                    <a:cubicBezTo>
                                      <a:pt x="2127" y="915"/>
                                      <a:pt x="2047" y="613"/>
                                      <a:pt x="2000" y="428"/>
                                    </a:cubicBezTo>
                                    <a:cubicBezTo>
                                      <a:pt x="1953" y="243"/>
                                      <a:pt x="1899" y="89"/>
                                      <a:pt x="18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9,2025" path="m800,2025c793,2000,792,1940,755,1875c718,1810,682,1725,575,1635c468,1545,205,1415,110,1335c15,1255,10,1212,5,1155c0,1098,23,1044,80,990c137,936,269,897,350,833c431,769,479,659,568,608c657,557,768,495,883,525c998,555,1154,636,1258,788c1362,940,1436,1282,1505,1440c1574,1598,1593,1673,1670,1733c1747,1793,1884,1822,1970,1800c2056,1778,2157,1713,2188,1598c2219,1483,2189,1305,2158,1110c2127,915,2047,613,2000,428c1953,243,1899,89,1873,0e" stroked="t" o:allowincell="t" style="position:absolute;margin-left:137.1pt;margin-top:42.1pt;width:110.9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725170</wp:posOffset>
                      </wp:positionV>
                      <wp:extent cx="769620" cy="1400175"/>
                      <wp:effectExtent l="3810" t="571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205">
                                    <a:moveTo>
                                      <a:pt x="100" y="2205"/>
                                    </a:moveTo>
                                    <a:cubicBezTo>
                                      <a:pt x="84" y="2156"/>
                                      <a:pt x="6" y="1987"/>
                                      <a:pt x="3" y="1913"/>
                                    </a:cubicBezTo>
                                    <a:cubicBezTo>
                                      <a:pt x="0" y="1839"/>
                                      <a:pt x="34" y="1792"/>
                                      <a:pt x="85" y="1763"/>
                                    </a:cubicBezTo>
                                    <a:cubicBezTo>
                                      <a:pt x="136" y="1734"/>
                                      <a:pt x="201" y="1756"/>
                                      <a:pt x="310" y="1740"/>
                                    </a:cubicBezTo>
                                    <a:cubicBezTo>
                                      <a:pt x="419" y="1724"/>
                                      <a:pt x="618" y="1710"/>
                                      <a:pt x="738" y="1665"/>
                                    </a:cubicBezTo>
                                    <a:cubicBezTo>
                                      <a:pt x="858" y="1620"/>
                                      <a:pt x="958" y="1555"/>
                                      <a:pt x="1030" y="1470"/>
                                    </a:cubicBezTo>
                                    <a:cubicBezTo>
                                      <a:pt x="1102" y="1385"/>
                                      <a:pt x="1143" y="1297"/>
                                      <a:pt x="1173" y="1155"/>
                                    </a:cubicBezTo>
                                    <a:cubicBezTo>
                                      <a:pt x="1203" y="1013"/>
                                      <a:pt x="1212" y="807"/>
                                      <a:pt x="1210" y="615"/>
                                    </a:cubicBezTo>
                                    <a:cubicBezTo>
                                      <a:pt x="1208" y="423"/>
                                      <a:pt x="1169" y="128"/>
                                      <a:pt x="115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2205" path="m100,2205c84,2156,6,1987,3,1913c0,1839,34,1792,85,1763c136,1734,201,1756,310,1740c419,1724,618,1710,738,1665c858,1620,958,1555,1030,1470c1102,1385,1143,1297,1173,1155c1203,1013,1212,807,1210,615c1208,423,1169,128,1158,0e" stroked="t" o:allowincell="t" style="position:absolute;margin-left:210.35pt;margin-top:57.1pt;width:60.55pt;height:11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1620520</wp:posOffset>
                      </wp:positionV>
                      <wp:extent cx="598170" cy="542925"/>
                      <wp:effectExtent l="3175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855">
                                    <a:moveTo>
                                      <a:pt x="57" y="855"/>
                                    </a:moveTo>
                                    <a:cubicBezTo>
                                      <a:pt x="48" y="828"/>
                                      <a:pt x="10" y="734"/>
                                      <a:pt x="5" y="690"/>
                                    </a:cubicBezTo>
                                    <a:cubicBezTo>
                                      <a:pt x="0" y="646"/>
                                      <a:pt x="6" y="622"/>
                                      <a:pt x="27" y="593"/>
                                    </a:cubicBezTo>
                                    <a:cubicBezTo>
                                      <a:pt x="48" y="564"/>
                                      <a:pt x="66" y="542"/>
                                      <a:pt x="132" y="518"/>
                                    </a:cubicBezTo>
                                    <a:cubicBezTo>
                                      <a:pt x="198" y="494"/>
                                      <a:pt x="346" y="471"/>
                                      <a:pt x="425" y="450"/>
                                    </a:cubicBezTo>
                                    <a:cubicBezTo>
                                      <a:pt x="504" y="429"/>
                                      <a:pt x="549" y="421"/>
                                      <a:pt x="605" y="390"/>
                                    </a:cubicBezTo>
                                    <a:cubicBezTo>
                                      <a:pt x="661" y="359"/>
                                      <a:pt x="706" y="328"/>
                                      <a:pt x="762" y="263"/>
                                    </a:cubicBezTo>
                                    <a:cubicBezTo>
                                      <a:pt x="818" y="198"/>
                                      <a:pt x="905" y="55"/>
                                      <a:pt x="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2,855" path="m57,855c48,828,10,734,5,690c0,646,6,622,27,593c48,564,66,542,132,518c198,494,346,471,425,450c504,429,549,421,605,390c661,359,706,328,762,263c818,198,905,55,942,0e" stroked="t" o:allowincell="t" style="position:absolute;margin-left:238.75pt;margin-top:127.6pt;width:47.05pt;height:42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3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3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1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3pt;margin-top:4.7pt;width:155.15pt;height:12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7315" simplePos="0" locked="0" layoutInCell="1" allowOverlap="1" relativeHeight="32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386715</wp:posOffset>
                      </wp:positionV>
                      <wp:extent cx="1669415" cy="1306830"/>
                      <wp:effectExtent l="0" t="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932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9" h="2058">
                                    <a:moveTo>
                                      <a:pt x="2584" y="86"/>
                                    </a:moveTo>
                                    <a:cubicBezTo>
                                      <a:pt x="2586" y="120"/>
                                      <a:pt x="2629" y="247"/>
                                      <a:pt x="2599" y="288"/>
                                    </a:cubicBezTo>
                                    <a:cubicBezTo>
                                      <a:pt x="2569" y="329"/>
                                      <a:pt x="2508" y="369"/>
                                      <a:pt x="2404" y="333"/>
                                    </a:cubicBezTo>
                                    <a:cubicBezTo>
                                      <a:pt x="2300" y="297"/>
                                      <a:pt x="2122" y="125"/>
                                      <a:pt x="1976" y="71"/>
                                    </a:cubicBezTo>
                                    <a:cubicBezTo>
                                      <a:pt x="1830" y="17"/>
                                      <a:pt x="1662" y="0"/>
                                      <a:pt x="1526" y="11"/>
                                    </a:cubicBezTo>
                                    <a:cubicBezTo>
                                      <a:pt x="1390" y="22"/>
                                      <a:pt x="1284" y="62"/>
                                      <a:pt x="1159" y="138"/>
                                    </a:cubicBezTo>
                                    <a:cubicBezTo>
                                      <a:pt x="1034" y="214"/>
                                      <a:pt x="947" y="358"/>
                                      <a:pt x="776" y="468"/>
                                    </a:cubicBezTo>
                                    <a:cubicBezTo>
                                      <a:pt x="605" y="578"/>
                                      <a:pt x="251" y="668"/>
                                      <a:pt x="131" y="798"/>
                                    </a:cubicBezTo>
                                    <a:cubicBezTo>
                                      <a:pt x="11" y="928"/>
                                      <a:pt x="0" y="1113"/>
                                      <a:pt x="56" y="1248"/>
                                    </a:cubicBezTo>
                                    <a:cubicBezTo>
                                      <a:pt x="112" y="1383"/>
                                      <a:pt x="365" y="1508"/>
                                      <a:pt x="469" y="1608"/>
                                    </a:cubicBezTo>
                                    <a:cubicBezTo>
                                      <a:pt x="573" y="1708"/>
                                      <a:pt x="632" y="1773"/>
                                      <a:pt x="679" y="1848"/>
                                    </a:cubicBezTo>
                                    <a:cubicBezTo>
                                      <a:pt x="726" y="1923"/>
                                      <a:pt x="739" y="2014"/>
                                      <a:pt x="754" y="20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9,2058" path="m2584,86c2586,120,2629,247,2599,288c2569,329,2508,369,2404,333c2300,297,2122,125,1976,71c1830,17,1662,0,1526,11c1390,22,1284,62,1159,138c1034,214,947,358,776,468c605,578,251,668,131,798c11,928,0,1113,56,1248c112,1383,365,1508,469,1608c573,1708,632,1773,679,1848c726,1923,739,2014,754,2058e" stroked="t" o:allowincell="t" style="position:absolute;margin-left:86.55pt;margin-top:30.45pt;width:131.4pt;height:10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98120</wp:posOffset>
                      </wp:positionV>
                      <wp:extent cx="1638300" cy="116713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16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838">
                                    <a:moveTo>
                                      <a:pt x="2580" y="0"/>
                                    </a:moveTo>
                                    <a:cubicBezTo>
                                      <a:pt x="2535" y="11"/>
                                      <a:pt x="2401" y="30"/>
                                      <a:pt x="2310" y="68"/>
                                    </a:cubicBezTo>
                                    <a:cubicBezTo>
                                      <a:pt x="2219" y="106"/>
                                      <a:pt x="2117" y="165"/>
                                      <a:pt x="2032" y="225"/>
                                    </a:cubicBezTo>
                                    <a:cubicBezTo>
                                      <a:pt x="1947" y="285"/>
                                      <a:pt x="1900" y="357"/>
                                      <a:pt x="1800" y="428"/>
                                    </a:cubicBezTo>
                                    <a:cubicBezTo>
                                      <a:pt x="1700" y="499"/>
                                      <a:pt x="1638" y="563"/>
                                      <a:pt x="1432" y="653"/>
                                    </a:cubicBezTo>
                                    <a:cubicBezTo>
                                      <a:pt x="1226" y="743"/>
                                      <a:pt x="773" y="857"/>
                                      <a:pt x="562" y="968"/>
                                    </a:cubicBezTo>
                                    <a:cubicBezTo>
                                      <a:pt x="351" y="1079"/>
                                      <a:pt x="254" y="1208"/>
                                      <a:pt x="165" y="1320"/>
                                    </a:cubicBezTo>
                                    <a:cubicBezTo>
                                      <a:pt x="76" y="1432"/>
                                      <a:pt x="57" y="1557"/>
                                      <a:pt x="30" y="1643"/>
                                    </a:cubicBezTo>
                                    <a:cubicBezTo>
                                      <a:pt x="3" y="1729"/>
                                      <a:pt x="6" y="1798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838" path="m2580,0c2535,11,2401,30,2310,68c2219,106,2117,165,2032,225c1947,285,1900,357,1800,428c1700,499,1638,563,1432,653c1226,743,773,857,562,968c351,1079,254,1208,165,1320c76,1432,57,1557,30,1643c3,1729,6,1798,0,1838e" stroked="t" o:allowincell="t" style="position:absolute;margin-left:25.25pt;margin-top:15.6pt;width:128.95pt;height:9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продолжалось поступление неустойчивой воздушной массы с Балтийского моря, обусловив умеренно-теплую и теплую погоду. Среднесуточный фон составлял +16+18ºС, что на 1-2ºС 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1+25ºС. Сегодня ночью воздух охлаждался до +7+10ºС,  лишь на юго-востоке  ночь оказалась теплее (+12+13ºС)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ряде районов (преимущественно по юго-востоку) прошли ливневые дожди, давшие 3-4 мм осадков и менее.  В Орше прогремела гроза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в основном падение уровня воды с суточной интенсивностью 1-10 см. Температура воды немного понизилась и сегодня утром была 20-22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7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8950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29801388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 западу прохождением атмосферных фронтов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по западной половине кратковременные дожди, 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ж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8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6 +11°С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 территории кратковременные дожди, местами грозы, днем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западной четверти 5-10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 м/с, при грозах порывы до 14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1:00Z</dcterms:created>
  <dc:creator>ООПГМИ</dc:creator>
  <dc:description/>
  <cp:keywords/>
  <dc:language>en-US</dc:language>
  <cp:lastModifiedBy>Admin</cp:lastModifiedBy>
  <cp:lastPrinted>2011-06-16T12:48:00Z</cp:lastPrinted>
  <dcterms:modified xsi:type="dcterms:W3CDTF">2011-06-16T12:11:00Z</dcterms:modified>
  <cp:revision>2</cp:revision>
  <dc:subject/>
  <dc:title> </dc:title>
</cp:coreProperties>
</file>